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  <w:bookmarkStart w:id="0" w:name="_Hlk202170568"/>
      <w:bookmarkStart w:id="1" w:name="_Hlk202170568"/>
      <w:bookmarkEnd w:id="1"/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5875</wp:posOffset>
                </wp:positionH>
                <wp:positionV relativeFrom="paragraph">
                  <wp:posOffset>-226695</wp:posOffset>
                </wp:positionV>
                <wp:extent cx="5744845" cy="859155"/>
                <wp:effectExtent l="0" t="0" r="0" b="3175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859320"/>
                          <a:chOff x="0" y="0"/>
                          <a:chExt cx="5744880" cy="8593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160" y="0"/>
                            <a:ext cx="97524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29040" y="229320"/>
                            <a:ext cx="271584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59320"/>
                            <a:ext cx="562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1.25pt;margin-top:-17.85pt;width:452.35pt;height:67.6pt" coordorigin="25,-357" coordsize="9047,13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85;top:-357;width:1535;height:1276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4795;top:4;width:4276;height:860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line id="shape_0" from="25,996" to="8889,996" ID="Łącznik prosty 9" stroked="t" o:allowincell="f" style="position:absolute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color w:val="3C3C3C"/>
          <w:sz w:val="18"/>
          <w:szCs w:val="18"/>
        </w:rPr>
      </w:pPr>
      <w:r>
        <w:rPr>
          <w:rFonts w:cs="Arial" w:ascii="Arial" w:hAnsi="Arial"/>
          <w:color w:val="3C3C3C"/>
          <w:sz w:val="18"/>
          <w:szCs w:val="18"/>
        </w:rPr>
        <w:t>Załącznik nr 2 – formularz ofertowy techniczny</w:t>
      </w:r>
    </w:p>
    <w:p>
      <w:pPr>
        <w:pStyle w:val="TextBody"/>
        <w:rPr>
          <w:rFonts w:ascii="Arial" w:hAnsi="Arial" w:cs="Arial"/>
          <w:color w:val="3C3C3C"/>
          <w:sz w:val="18"/>
          <w:szCs w:val="18"/>
        </w:rPr>
      </w:pPr>
      <w:r>
        <w:rPr>
          <w:rFonts w:cs="Arial" w:ascii="Arial" w:hAnsi="Arial"/>
          <w:color w:val="3C3C3C"/>
          <w:sz w:val="18"/>
          <w:szCs w:val="18"/>
        </w:rPr>
        <w:t xml:space="preserve">Dotyczy: postępowania pn. Dostawa aparatury medycznej  – znak ZP/2501/61/25                                                                                                                                                             Numer pozycji/części:   12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C3C3C"/>
          <w:sz w:val="18"/>
          <w:szCs w:val="18"/>
        </w:rPr>
      </w:pPr>
      <w:r>
        <w:rPr>
          <w:rFonts w:cs="Arial" w:ascii="Arial" w:hAnsi="Arial"/>
          <w:b/>
          <w:bCs/>
          <w:color w:val="3C3C3C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Wirówka z chłodzeniem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2" w:name="_Hlk202170568"/>
      <w:bookmarkEnd w:id="2"/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/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 230V/50Hz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rędkości: 200-6000 obr./min, skok co 10 obr./min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. Względna siła odśrodkowa: co najmniej 4427 xg, skok co 10 x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łodzenie powietrze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pracy: od 10 s do 99 h 59 min lub tryb ciągł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iom hałasu: nie większy niż 58 dB(A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poziomów przyśpieszania i zwalniania: 10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gęstość próbki przy prędkości maksymalnej: 1,2 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energia kinetyczna: 2427 N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323x427x271 mm +/- 10 mm (S x G x W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bez wirnika: 14,2 kg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estawie wirnik kątowy: 12x15 ml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świetlacz LCD dwuwierszow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programów zapisywanych w pamięci urządzenia: 99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wykrywania niewyważeni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ualny system stanu pracy przy pomocy diody LED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warancja producenta na wirnik oraz adapter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estawie: 12 adapterów do probówek 6-10 ml D16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estawie: 12 adapterów do probówek 4-7 ml D1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estawie: 12 adapterów do probówek 1,8-5 ml D13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/>
      </w:pPr>
      <w:r>
        <w:rPr/>
        <w:tab/>
      </w:r>
    </w:p>
    <w:tbl>
      <w:tblPr>
        <w:tblW w:w="440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</w:tblGrid>
      <w:tr>
        <w:trPr>
          <w:trHeight w:val="12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70" w:leader="none"/>
              </w:tabs>
              <w:spacing w:before="18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shd w:fill="C4C4C4" w:val="clear"/>
                <w:lang w:eastAsia="en-US"/>
              </w:rPr>
            </w:pPr>
            <w:bookmarkStart w:id="3" w:name="_Hlk129166901"/>
            <w:bookmarkEnd w:id="3"/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kwalifikowany podpis elektroniczny </w:t>
            </w:r>
          </w:p>
        </w:tc>
      </w:tr>
    </w:tbl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1:15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07-09T10:46:00Z</dcterms:modified>
  <cp:revision>3</cp:revision>
  <dc:subject/>
  <dc:title>ZESTAWIENIE  PARAMETRÓW  TECHNICZNYCH</dc:title>
</cp:coreProperties>
</file>